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61720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28989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79221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7130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20633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49851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39109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5984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40244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79225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12217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70313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53447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69755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47377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27341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9174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21343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85104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07008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64385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14450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45578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30567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11602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47310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345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568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574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02350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86948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74817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23348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47245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46266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91546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9209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01776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67780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61394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19271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28484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4550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76194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61761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90617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78008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817081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77520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95929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41522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91635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39826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7604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22280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66907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