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30805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51700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94728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02904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01327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4673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20088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4908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95520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50044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60094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41267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8192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63915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394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65456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46847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78707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84090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14905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09618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34758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50039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39033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6824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66436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63069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12915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33275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68422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69894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18850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631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92575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421319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33688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12325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70892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24758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73032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34167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27616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1258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67436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588799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74212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22708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48985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895171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648222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82353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37892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135312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96677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34666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0664087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