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550809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60778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596011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511267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15826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37136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781286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723212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331389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4144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00285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925007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8455397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