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144349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401836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655386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3615372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268731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221217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678717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27011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71435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808348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3907164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886456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727151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5993814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41714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083113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63047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48310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885079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940529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814725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356902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367542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546330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7755545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82427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