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2130739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7173497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603901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2933721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048387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7642364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365572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6094202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7119686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6495100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9605927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0306713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6118248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0076637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176707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2660719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7710211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9415656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993919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0730560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9429004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060246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959681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938825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315575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728332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