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21406172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76576529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3722765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9794743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7560874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7834481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35855500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9539442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6551641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1332785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96495116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48745819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4567555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6584437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4739301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5156912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347878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87504549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9934484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6112904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8206495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41762751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54490454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2519049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1955471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024344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