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311259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24215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218859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401086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763374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05691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8593811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068236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8367968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08884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0202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76393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01174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328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24095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215127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58218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0233535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35225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540244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4976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842630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973658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66874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43544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15591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