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2188589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81138437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610556999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94430509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50363969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957815360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270597518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485063665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520019336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94646064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518178034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958020204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244943051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48458515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898393555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612528214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53259139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50686508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98589340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530723395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682839752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147573516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990041552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44339898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743531833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51957837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