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341594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38472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17908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627848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074433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63337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56392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825843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749279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699201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74395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43302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174894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4784662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696640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9146689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346089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629083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567727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097060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39874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763855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740635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46572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91161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51812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