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479364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780997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312690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703244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9068534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66167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5925737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7511301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343692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845234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594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40024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51835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8822620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125612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521480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348229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197578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3124377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411011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31548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295107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96256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7956360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449901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752429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