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280898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978621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0697069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9541323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2395817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6014244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5513182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4239726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2526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5736869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2821029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437819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527407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9061658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2697730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7049601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7009396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6342714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4087689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442228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507679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360676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6714767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7647840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7320407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0421105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1371734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628746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810440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51746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5418073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82406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082040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028435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437995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248038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0286803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693524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2620872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7662066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2927817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3881064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1431437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184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136785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496160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036873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156654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08722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14283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9756600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572903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746142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44881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976317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102160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8864133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