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758723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13872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395782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00792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4616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02837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6808827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777583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12463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68087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872137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756361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4431476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063035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238609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92847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81667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31358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880269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209349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810773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676421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639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0921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390143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504679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