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900622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53069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81657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617628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17231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418423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10201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488404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08767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35053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4302668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96192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923046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452123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92073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051313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34852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635980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473165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78416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854527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87178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575199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71148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127286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16677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