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078181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726021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321257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0125887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698200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86314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335551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537499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8835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23376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85791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461279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419448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651236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327935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45750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384043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333343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848484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067243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258795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941100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03526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860665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215796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61959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