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82527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84748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98222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72644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12810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0491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25055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71607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51262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30435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6185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09939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70537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88370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70640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46394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86051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32108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91938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99493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21914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92497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85904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32071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08601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35729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59967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74650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37028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84248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17312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95753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61725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5298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08626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98455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1727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80946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7330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13023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79631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95453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35459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71738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