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699355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23413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62812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174024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04347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3686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98716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56210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36821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01871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73084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2939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583242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95726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53650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50905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40682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14953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170496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711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138873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144633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10465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01323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30795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76620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19577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33174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82362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95897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57429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9814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12222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6848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61678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37447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5765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32503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60804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02174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37754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45303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2804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81122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418345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931491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2097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68291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629490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686591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0209910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87322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07066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22710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490124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5612853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