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25739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2964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67947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28496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50526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66672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76233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89175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00477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06410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9815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73507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47248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49161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44876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12099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15905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79587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72214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41453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05302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7373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0431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47211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91350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11516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53557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84682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52139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85670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13529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30595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20479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91157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16617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7923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20910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26017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16548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30258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91105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59893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24264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92469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26234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43753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12053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89591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232450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47882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87871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8750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11150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5441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17157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33169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