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46176722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036776216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340203021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911790974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92415479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701249979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2103619520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411874438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507249332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83024348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3227696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949305975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121643639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