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738716070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064676102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190212891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024047343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22691243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40641846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548916927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296082028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191092643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278515930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331036436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831639315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939103376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801688542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705109705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50913367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5532369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57585953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72478112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6876267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32954233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556610570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79234884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1824520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250464503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64114094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