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010990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094280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35567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123268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20450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884925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32552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56190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842774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74569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69633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459797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573696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12284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32570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88068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870400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7988760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430848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459459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158505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998918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18820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380653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19715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37719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