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94848040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93549494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78321585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821865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43084083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96891886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89735991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61298120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46368407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2135324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78857242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87376151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05768525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58515368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2007573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7576467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680653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59609205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8356756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66950578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7750170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47146326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49963702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9688119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03446351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77466507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