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927393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64659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30745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202381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191634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820129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474625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6585247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46343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24010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40636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99472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391611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302489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566612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0105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97410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925860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00886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45365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67797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712818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896820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82810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669627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34573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