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3333893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6303465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52505577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8172979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4858562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3925915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8216287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6853032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713088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34747895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14631169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3496763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6163911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77350253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605388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8938880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01600212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1118880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8375355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412023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7463419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4399176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7773746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47168822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0451546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69741699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