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6791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89852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672334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785752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71925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37288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11050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5238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505811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29895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37802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6253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288000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77660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979042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67870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94108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14485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35588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39071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11163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438683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71290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68623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18750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74219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