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5258723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08373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304120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219126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39129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89071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845785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863022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1034204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7728533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779573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63959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866436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460859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6564331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7739664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4374987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2110178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3696023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683318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513593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458620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784095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3484762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297820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82959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