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52173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57754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975117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442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0403854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493687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116635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757022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9011590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004923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18881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95077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610567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36132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354520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50382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706935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619142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77139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933746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2839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595553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42741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185768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001459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79916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