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61541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280200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361050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476642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454245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866631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582189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657022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96438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35690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466793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18784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8431264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848952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085866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705891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8517168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728823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40573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540847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086737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689231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956491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64723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123976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410264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657311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823216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923475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19441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1625909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54817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06487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292757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28259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058961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92888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55269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18080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490774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589692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237327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037961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848442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997243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026414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790705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904490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361201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6270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723923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165822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20234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593640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2559954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863546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114147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