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1461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705131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3399707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227393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270067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3655414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7428297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1032789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8318990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303782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095944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601262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673341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4984169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762761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584226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634098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74417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065408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630494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973265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5414635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183095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15136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836252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847739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