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6626110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7154867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575195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4628744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306224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9426403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9472543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1164815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0279206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1057174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3347669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8067583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6249695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4635519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0592854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662587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6781975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3279191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6782070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6719532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3085284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614061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6542044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9160633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58196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17913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