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3778833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2729498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0393133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4117325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913470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5293846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4787762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5388685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6304041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768987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5853736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9439713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8701372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6617805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8286752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7239051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2415526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1533148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7098384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1214763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2577597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9804213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744257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1358106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1849551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691512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