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187167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09387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328321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702129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6061584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151127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014051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831036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937085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1392645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829632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81235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707635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912568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9342456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148749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877701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383439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170572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99546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109895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3248427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906688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658090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096264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87819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41093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397746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41949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849067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795069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122970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894631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438482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020226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672167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191003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283883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039452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139796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936142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943704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420208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4525890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