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0791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32620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92387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86647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6407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25507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66932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26501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86359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61845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25937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88112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27789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20041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16728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33542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71022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74785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59995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00335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68621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59034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59485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69330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17272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30266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83218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26720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76328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31151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80184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74828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46940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82283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282492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038827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57116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36072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25259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28100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53711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03518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52393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48711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6506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51262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013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50137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62362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1943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265199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74965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09224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92810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26007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8776024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