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79405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51250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87463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97261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34053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85487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33289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81592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89697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72380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21950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59997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50399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41707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79577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40234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13169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58582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76329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17056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25322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32366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636036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48118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14013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19379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96966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90815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1230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82489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83860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94857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51053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687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69901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82959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24583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77968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38020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11020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84040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6919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02694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68566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46605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110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750526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677101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9658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12110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73077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971932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848976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96714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34941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88775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