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719131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4832190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6669662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8821535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563046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150701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7026274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5417848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4726526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955878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66204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467225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803398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