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91905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4074795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614754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405533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623803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22056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64577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789367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5504629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408124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5671801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509068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404891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60798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205094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106213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02952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303897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065002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62995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89042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84918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962284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04049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468444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80976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