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302650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473658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523640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520288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207633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5464233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886986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959650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993440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92775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210186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862849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372814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8990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03633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146887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780623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671586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067945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18014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771688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678671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502811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052741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98076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570713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