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4082321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74312574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82717109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5006560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44909385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35690555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15162593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23046842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32153887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36207186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11960572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34306994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9011456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43937693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8324016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34468764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58078511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3201382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1109541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78678223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01407048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48294117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65314001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12215799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72715375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9239874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