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489121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7237114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7262854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108038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4757100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5874006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0041364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427227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718004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977491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5091727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8631144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236319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3567910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5022038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3936111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4967269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2776651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3915421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1226360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7076686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9846763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3860292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8368388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7174799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0822871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