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976387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764890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0823682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9582014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1726851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7226202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0464200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8618133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9606021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4250398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0033920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4379675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2131488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8902476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517782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6888244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2554127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2578866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7454152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5879235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6712553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3243334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221605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231887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0248646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04062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