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60591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01193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12134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924732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26878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23360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39029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89550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17305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79077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06901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4591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79872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03257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19819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12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257650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99882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27970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66147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51247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27745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73439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55419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08174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16894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