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9166822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495313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072323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145203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760838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56903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700336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1808798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882803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6356734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437593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146948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3270794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6031243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795233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3238490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663324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3247048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660296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5117195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388535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916836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626438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019823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107038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682753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