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65060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277903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43061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80491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77452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181271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27869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67756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05887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68447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47461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65980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51503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11618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126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33469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51435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49568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61381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4464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2888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46130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71141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476568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58858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7675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