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711598226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2123024428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362539207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517003189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635172913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572487814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70916847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117968238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627108917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275446589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214060845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96666298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640981224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648537126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830186412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482531612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780969527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796161585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565548947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372510216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950019297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496758463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043627997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75345988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325202176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664113969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2098441720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346043934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349681815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488212693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22681167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362144523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2048440717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539835925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107889115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717461192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820479931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794234899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508016286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305607613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372519516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747745459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223280023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742242189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689497932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418220711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646308511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023036332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385964244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779555862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119341118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844944879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981635884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926611922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377886135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182961487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465945272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