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916855153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481747918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280232687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833758174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253122347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964590053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214572276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752901204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662000467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519408926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25456297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800641685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806873233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963136526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73987311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303931935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307431172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75178662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634434735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750674274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203989595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972611170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043309255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727854105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623104388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56934961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