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1447870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9769599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1219218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3106971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7430964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4723323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410056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4716267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9748973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2608067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5703303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9053507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331238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1206096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5420879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706067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19797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3485318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3625039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8224024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9760745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0912617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2170256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0568245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1260864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406623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