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8263043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7671563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9556647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773731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4692652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146980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830418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6435340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4341621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725894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985786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431973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253607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787745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583869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901258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532461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96400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4964359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3956973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0471575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5877003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2108281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8898178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23436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61514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