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88882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3539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1311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16850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35313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94069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0263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00133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04628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99263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45692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0658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01939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92627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85271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82880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87877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39456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4454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8754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26966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93557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56411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06697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34769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3151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11893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57307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749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1491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47341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41984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17787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0983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09799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24565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72203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38077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50217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4939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61528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78460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35187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94453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