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27829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85711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36951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00969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43503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99558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48989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01757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10762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7527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40363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54818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26546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00226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53848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32121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92213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62094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03950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70500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93303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32295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65661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39782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23963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38165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71346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61165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29372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88263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54502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148366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14501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68129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22207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4087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26352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14153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39990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06515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65517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30499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84223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0546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46038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76177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89809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81915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83908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11645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06939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72442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48583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48182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15672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10711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