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04498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91640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07578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68104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4277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4649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24338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33168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35659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23432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5335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67391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74601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80071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41768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03443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03697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24554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93095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58168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9207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13323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44390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32181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5273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81889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92165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94910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79630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023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4761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07349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1836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25825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34324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18174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20748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90209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76547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12010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66536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91831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15250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65086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489032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39508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187982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3563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73948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061901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22907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4621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33196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66704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85739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82105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