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83542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09550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10932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279087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58318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213918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90797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049881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544555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002273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20725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82862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869872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